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0">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FEBRERO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FEBRERO 2011</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2">
                <wp:simplePos x="0" y="0"/>
                <wp:positionH relativeFrom="column">
                  <wp:posOffset>-335280</wp:posOffset>
                </wp:positionH>
                <wp:positionV relativeFrom="paragraph">
                  <wp:posOffset>4000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6.4pt;margin-top:3.15pt;width:495pt;height:758.05pt" coordorigin="-528,63" coordsize="9900,15161">
                <v:rect id="shape_0" fillcolor="teal" stroked="t" o:allowincell="f" style="position:absolute;left:-528;top:2239;width:2999;height:12984;mso-wrap-style:none;v-text-anchor:middle">
                  <v:fill o:detectmouseclick="t" color2="#ff9900"/>
                  <v:stroke color="green" weight="9360" joinstyle="miter" endcap="flat"/>
                  <w10:wrap type="none"/>
                </v:rect>
                <v:rect id="shape_0" fillcolor="teal" stroked="t" o:allowincell="f" style="position:absolute;left:-528;top:63;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top:3693;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top:4373;width:749;height:809;mso-wrap-style:none;v-text-anchor:middle" type="_x0000_t75">
                  <v:imagedata r:id="rId8" o:detectmouseclick="t"/>
                  <v:stroke color="#3465a4" joinstyle="round" endcap="flat"/>
                  <w10:wrap type="none"/>
                </v:shape>
                <v:shape id="shape_0" stroked="f" o:allowincell="f" style="position:absolute;left:272;top:377;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2/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left="-200" w:right="200" w:hanging="0"/>
        <w:rPr>
          <w:rFonts w:ascii="Arial" w:hAnsi="Arial" w:cs="Arial"/>
          <w:b/>
          <w:b/>
          <w:i/>
          <w:i/>
          <w:sz w:val="14"/>
          <w:szCs w:val="14"/>
        </w:rPr>
      </w:pPr>
      <w:r>
        <w:rPr>
          <w:rFonts w:cs="Arial" w:ascii="Arial" w:hAnsi="Arial"/>
          <w:b/>
          <w:i/>
          <w:sz w:val="14"/>
          <w:szCs w:val="14"/>
        </w:rPr>
        <w:t>PASANTE:</w:t>
      </w:r>
    </w:p>
    <w:p>
      <w:pPr>
        <w:pStyle w:val="Normal"/>
        <w:ind w:left="-200" w:right="200" w:hanging="0"/>
        <w:rPr>
          <w:rFonts w:ascii="Arial" w:hAnsi="Arial" w:cs="Arial"/>
          <w:b/>
          <w:b/>
          <w:i/>
          <w:i/>
          <w:sz w:val="14"/>
          <w:szCs w:val="14"/>
          <w:u w:val="single"/>
        </w:rPr>
      </w:pPr>
      <w:r>
        <w:rPr>
          <w:rFonts w:cs="Arial" w:ascii="Arial" w:hAnsi="Arial"/>
          <w:b/>
          <w:i/>
          <w:sz w:val="14"/>
          <w:szCs w:val="14"/>
          <w:u w:val="single"/>
        </w:rPr>
      </w:r>
    </w:p>
    <w:p>
      <w:pPr>
        <w:pStyle w:val="Normal"/>
        <w:ind w:left="-200" w:right="200" w:hanging="0"/>
        <w:rPr>
          <w:rFonts w:ascii="Arial Black" w:hAnsi="Arial Black" w:cs="Arial Black"/>
          <w:b/>
          <w:b/>
          <w:sz w:val="14"/>
          <w:szCs w:val="14"/>
        </w:rPr>
      </w:pPr>
      <w:r>
        <w:rPr>
          <w:rFonts w:cs="Arial Black" w:ascii="Arial Black" w:hAnsi="Arial Black"/>
          <w:b/>
          <w:sz w:val="14"/>
          <w:szCs w:val="14"/>
        </w:rPr>
        <w:t>DARÍO MOJSIEJCZUK</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1">
                <wp:simplePos x="0" y="0"/>
                <wp:positionH relativeFrom="column">
                  <wp:posOffset>127000</wp:posOffset>
                </wp:positionH>
                <wp:positionV relativeFrom="paragraph">
                  <wp:posOffset>9525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28 DE FEBRERO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5pt;mso-position-vertical-relative:text;margin-left:1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28 DE FEBRERO DE 2011</w:t>
                      </w:r>
                    </w:p>
                  </w:txbxContent>
                </v:textbox>
                <w10:wrap type="none"/>
              </v:rect>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4"/>
          <w:szCs w:val="24"/>
        </w:rPr>
      </w:pPr>
      <w:hyperlink w:anchor="INDICE">
        <w:r>
          <w:rPr>
            <w:rStyle w:val="InternetLink"/>
            <w:rFonts w:cs="Arial" w:ascii="Arial" w:hAnsi="Arial"/>
            <w:b/>
            <w:bCs/>
            <w:sz w:val="24"/>
            <w:szCs w:val="24"/>
          </w:rPr>
          <w:t>ESTIMACION DE LAS EXISTENCIAS DE ALGODÓN MINIMAS MUNDIALES PARA 2010/11 SOBRE LA BASE DE LA  PRODUCCION DISPONIBLE</w:t>
        </w:r>
      </w:hyperlink>
    </w:p>
    <w:p>
      <w:pPr>
        <w:pStyle w:val="Ariel"/>
        <w:ind w:right="20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Ariel"/>
        <w:ind w:right="200" w:hanging="0"/>
        <w:jc w:val="center"/>
        <w:rPr/>
      </w:pPr>
      <w:r>
        <w:rPr>
          <w:rFonts w:cs="Arial" w:ascii="Arial" w:hAnsi="Arial"/>
          <w:b w:val="false"/>
          <w:sz w:val="16"/>
          <w:szCs w:val="16"/>
        </w:rPr>
        <w:t>Corresponde a la Revista de la Situación Mundial (volumen 64, Numero 3-</w:t>
      </w:r>
    </w:p>
    <w:p>
      <w:pPr>
        <w:pStyle w:val="Ariel"/>
        <w:ind w:right="200" w:hanging="0"/>
        <w:rPr/>
      </w:pPr>
      <w:r>
        <w:rPr>
          <w:rFonts w:eastAsia="Arial" w:cs="Arial" w:ascii="Arial" w:hAnsi="Arial"/>
          <w:b w:val="false"/>
          <w:sz w:val="16"/>
          <w:szCs w:val="16"/>
        </w:rPr>
        <w:t xml:space="preserve">                          </w:t>
      </w:r>
      <w:r>
        <w:rPr>
          <w:rFonts w:cs="Arial" w:ascii="Arial" w:hAnsi="Arial"/>
          <w:b w:val="false"/>
          <w:sz w:val="16"/>
          <w:szCs w:val="16"/>
        </w:rPr>
        <w:t>Enero-Febrero 2011) del CCIA publicada con fecha 21-02-11.</w:t>
      </w:r>
    </w:p>
    <w:p>
      <w:pPr>
        <w:pStyle w:val="Normal"/>
        <w:autoSpaceDE w:val="false"/>
        <w:ind w:left="400" w:hanging="0"/>
        <w:jc w:val="center"/>
        <w:rPr>
          <w:rFonts w:ascii="Arial" w:hAnsi="Arial" w:cs="Arial"/>
          <w:b/>
          <w:b/>
          <w:i/>
          <w:i/>
          <w:iCs/>
          <w:sz w:val="16"/>
          <w:szCs w:val="16"/>
          <w:lang w:val="es-ES"/>
        </w:rPr>
      </w:pPr>
      <w:r>
        <w:rPr>
          <w:rFonts w:cs="Arial" w:ascii="Arial" w:hAnsi="Arial"/>
          <w:b/>
          <w:i/>
          <w:iCs/>
          <w:sz w:val="16"/>
          <w:szCs w:val="16"/>
          <w:lang w:val="es-ES"/>
        </w:rPr>
      </w:r>
    </w:p>
    <w:p>
      <w:pPr>
        <w:pStyle w:val="Normal"/>
        <w:autoSpaceDE w:val="false"/>
        <w:ind w:left="400" w:hanging="0"/>
        <w:jc w:val="center"/>
        <w:rPr>
          <w:rFonts w:ascii="Arial" w:hAnsi="Arial" w:cs="Arial"/>
          <w:sz w:val="16"/>
          <w:szCs w:val="16"/>
          <w:lang w:val="en-GB"/>
        </w:rPr>
      </w:pPr>
      <w:r>
        <w:rPr>
          <w:rFonts w:cs="Arial" w:ascii="Arial" w:hAnsi="Arial"/>
          <w:i/>
          <w:iCs/>
          <w:sz w:val="16"/>
          <w:szCs w:val="16"/>
          <w:lang w:val="en-GB"/>
        </w:rPr>
        <w:t>Por Hunter Colby, James Johnson, James Kiawu, Leslie Meyer y Carol Skelly, 1)</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ind w:left="400" w:hanging="0"/>
        <w:jc w:val="both"/>
        <w:rPr>
          <w:rFonts w:ascii="Arial" w:hAnsi="Arial" w:cs="Arial"/>
          <w:b/>
          <w:b/>
          <w:bCs/>
          <w:sz w:val="24"/>
          <w:szCs w:val="24"/>
        </w:rPr>
      </w:pPr>
      <w:r>
        <w:rPr>
          <w:rFonts w:cs="Arial" w:ascii="Arial" w:hAnsi="Arial"/>
          <w:b/>
          <w:bCs/>
          <w:sz w:val="24"/>
          <w:szCs w:val="24"/>
        </w:rPr>
        <w:t>Antecedentes y objetivo</w:t>
      </w:r>
    </w:p>
    <w:p>
      <w:pPr>
        <w:pStyle w:val="Normal"/>
        <w:autoSpaceDE w:val="false"/>
        <w:ind w:left="400" w:hanging="0"/>
        <w:jc w:val="both"/>
        <w:rPr>
          <w:rFonts w:ascii="Arial" w:hAnsi="Arial" w:cs="Arial"/>
          <w:b/>
          <w:b/>
          <w:bCs/>
          <w:sz w:val="22"/>
          <w:szCs w:val="22"/>
        </w:rPr>
      </w:pPr>
      <w:r>
        <w:rPr>
          <w:rFonts w:cs="Arial" w:ascii="Arial" w:hAnsi="Arial"/>
          <w:b/>
          <w:bCs/>
          <w:sz w:val="22"/>
          <w:szCs w:val="22"/>
        </w:rPr>
      </w:r>
    </w:p>
    <w:p>
      <w:pPr>
        <w:pStyle w:val="Normal"/>
        <w:autoSpaceDE w:val="false"/>
        <w:ind w:left="400" w:hanging="0"/>
        <w:jc w:val="both"/>
        <w:rPr>
          <w:rFonts w:ascii="Arial" w:hAnsi="Arial" w:cs="Arial"/>
        </w:rPr>
      </w:pPr>
      <w:r>
        <w:rPr>
          <w:rFonts w:cs="Arial" w:ascii="Arial" w:hAnsi="Arial"/>
        </w:rPr>
        <w:t xml:space="preserve">El Departamento de Agricultura de Estados Unidos (USDA, por sus siglas en inglés) realiza estimaciones de la oferta, la demanda y las existencias de más de 100 países productores y consumidores para el año de operaciones, </w:t>
      </w:r>
      <w:r>
        <w:rPr>
          <w:rFonts w:cs="Arial" w:ascii="Arial" w:hAnsi="Arial"/>
          <w:i/>
          <w:sz w:val="16"/>
          <w:szCs w:val="16"/>
        </w:rPr>
        <w:t>2)</w:t>
      </w:r>
      <w:r>
        <w:rPr>
          <w:rFonts w:cs="Arial" w:ascii="Arial" w:hAnsi="Arial"/>
        </w:rPr>
        <w:t xml:space="preserve"> que va del 1 de agosto al 31 de julio. Las existencias mundiales de algodón experimentaron un marcado descenso durante 2009/10 a medida que la producción descendía y se recuperaba la demanda. Las estimaciones del USDA arrojaron que el mundo produjo ligeramente más de 22 millones de toneladas en 2009/10; al propio tiempo, la recuperación de la baja recesionaria en la demanda de textiles se mostró inusitadamente fuerte y tuvo como resultado un consumo de casi 26 millones de toneladas. La recuperación en el consumo se vio impulsada por la necesidad de reponer los bajos inventarios de textiles y por el aumento en la demanda generado por los consumidores de los países en desarrollo, en especial China e India, cuyos ingresos van en rápido aumento. El resultado neto de esos acontecimientos fue una reducción del 28 por ciento en las reservas mundiales, que quedaron en unos 9,5 millones de toneladas. La razón existencias a uso estimada de 0,37 fue la más baja desde 1993/94. Los precios se elevaron durante todo 2009/10, y el contrato de futuros de Nueva York de 2010 alcanzó casi 80 centavos la libra. </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r>
        <w:rPr>
          <w:rFonts w:cs="Arial" w:ascii="Arial" w:hAnsi="Arial"/>
        </w:rPr>
        <w:t xml:space="preserve">Las estimaciones para 2010/11 realizadas en enero de 2011 por el USDA reflejan un racionamiento de la oferta encaminado a satisfacer la demanda, resultante en marcados aumentos de los precios mundiales. Se espera un aumento del 14 por ciento en la producción mundial debido a la combinación de mayores precios del algodón en el momento de la siembra con condiciones del tiempo más favorables; sin embargo, el nivel de la oferta mundial en general es semejante al de 2009/10 debido a existencias iniciales mucho más bajas. Habida cuenta de la insuficiente oferta para cubrir la demanda, se espera que el consumo de algodón en el mundo caiga en casi un 2 por ciento pese a la creciente demanda de los consumidores. La competencia por hacerse de la escasa oferta es el factor fundamental que impulsa el ascenso de los precios estadounidenses y mundiales a niveles récord—el contrato de futuros de Nueva York de marzo de 2011 sobrepasó la cifra de $1,60 a finales de enero de 2011. Ante esa situación, se ha vuelto indispensable tanto para el CCIA como para el USDA, al estimar la oferta y la demanda mundiales, determinar las existencias mínimas requeridas para que la industria se mantenga operando a comienzos de 2011/12. </w:t>
      </w:r>
    </w:p>
    <w:p>
      <w:pPr>
        <w:pStyle w:val="Normal"/>
        <w:autoSpaceDE w:val="false"/>
        <w:ind w:left="400" w:hanging="0"/>
        <w:jc w:val="both"/>
        <w:rPr>
          <w:rFonts w:ascii="Arial" w:hAnsi="Arial" w:cs="Arial"/>
        </w:rPr>
      </w:pPr>
      <w:r>
        <w:rPr>
          <w:rFonts w:cs="Arial" w:ascii="Arial" w:hAnsi="Arial"/>
        </w:rPr>
      </w:r>
    </w:p>
    <w:p>
      <w:pPr>
        <w:pStyle w:val="Normal"/>
        <w:autoSpaceDE w:val="false"/>
        <w:ind w:left="400" w:hanging="0"/>
        <w:jc w:val="both"/>
        <w:rPr>
          <w:rFonts w:ascii="Arial" w:hAnsi="Arial" w:cs="Arial"/>
        </w:rPr>
      </w:pPr>
      <w:bookmarkStart w:id="8" w:name="TITULO_1"/>
      <w:bookmarkEnd w:id="8"/>
      <w:r>
        <w:rPr>
          <w:rFonts w:cs="Arial" w:ascii="Arial" w:hAnsi="Arial"/>
        </w:rPr>
        <w:t xml:space="preserve">El objetivo del presente análisis consiste el estimar la oferta disponible en el punto de consumo durante los primeros meses del año de operaciones 2011/12 a fin de determinar el nivel mínimo de existencias requerido el 31 </w:t>
      </w:r>
    </w:p>
    <w:p>
      <w:pPr>
        <w:sectPr>
          <w:footerReference w:type="default" r:id="rId10"/>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11"/>
          <w:type w:val="nextPage"/>
          <w:pgSz w:w="11906" w:h="16838"/>
          <w:pgMar w:left="900" w:right="707" w:gutter="0" w:header="0" w:top="815" w:footer="0" w:bottom="951"/>
          <w:pgNumType w:fmt="decimal"/>
          <w:cols w:num="2" w:space="400"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 xml:space="preserve">de Julio de 2011 para evitar que se perturbe el funcionamiento de la industria. Ante el hecho de que el consumo sobrepasa el volumen disponible de la nueva cosecha en los meses iniciales del año de operaciones, el estudio indica que el punto bajo de la temporada para las existencias mundiales es el 31 de octubre. Por lo tanto, las existencias finales el 31 de julio deben cubrir los requerimientos de la industria entre agosto y octubre y asegurar el nivel de existencias mínimo requerido el 31 de octubr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resultados preliminares indican que se requerirá un mínimo de unos 9,3 millones de toneladas el 31 de julio de 2011 para que la industria se mantenga operando hasta tanto se pueda disponer de la cosecha de 2011, nivel comparable al pronosticado por el USDA en enero del presente año 2011. No obstante, esa proyección se ve afectada por una serie de variables y supuestos que están sujetos a cambio sobre la base de futuros análisis y otros acontecimientos en el merc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Méto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 xml:space="preserve">Utilizando las estimaciones del USDA sobre la oferta y la demanda por país –incluidos datos históricos, las  estimaciones de enero de 2011 y algunas proyecciones tempranas para 2011/12—se elaboró un cronograma mensual de suministros a disposición de la industria en el punto de consumo para: (1) países que cubren más de la mitad de su propio consumo (países productores-consumidores) y (2) países que dependen fundamentalmente de importaciones (países importadores). Se prepararon calendarios de cosechas para los principales países productores de algodón y se estimaron demoras en la entrega de algodón al punto de consumo basándose en el destino del algodón, tanto para consumo interno como para exportación. Entre las fuentes empleadas para estimar la oferta disponible, se contaron con: (1) calendarios de cosechas preparados por el Servicio Exterior de Agricultura del USDA (véase http://www.pecad.fas.usda.gov); (2) datos oficiales sobre desmotado y clasificación para varios de los principales países productores de algodón; (3) informes sobre los avances de la cosecha y el desmotado publicados por Cotlook, Ltd. Y fuentes comerciales; y (4) datos oficiales de países relacionados con las importaciones y las exportacion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rogramación de la disponibilidad del algodón comerciado se basó en la entrega a la industria del Lejano Oriente. Una vez elaborada la disponibilidad mensual de la oferta, la comparación entre la oferta mensual y el consumo indicó que el punto bajo de la temporada para las existencias mundiales es el 31 de octubre. Las proyecciones de los requerimientos industriales para el período agosto-octubre de 2011, excluido el volumen disponible de la nueva cosecha, se utilizaron para calcular las existencias mínimas necesarias el 31 de julio de 2011 para evitar disrupciones del mercad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2"/>
          <w:szCs w:val="22"/>
        </w:rPr>
      </w:pPr>
      <w:r>
        <w:rPr>
          <w:rFonts w:cs="Arial" w:ascii="Arial" w:hAnsi="Arial"/>
          <w:b/>
          <w:bCs/>
          <w:sz w:val="22"/>
          <w:szCs w:val="22"/>
        </w:rPr>
        <w:t>Producción disponible en el punto de consum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Unos pocos países producen cerca del 90 por ciento del algodón del mundo, incluidos China, India, Estados Unidos, Pakistán, Brasil, Australia, Turquía y los países de Asia central y Africa occidental. Los calendarios de cosechas para esos países, ponderados según los niveles estimados de su producción para 2010/11, indican que el 37 por ciento del algodón se cosecha durante los meses de agosto a octubre, elevándose a muy cerca del 75 por ciento a finales de diciembre.</w:t>
      </w:r>
    </w:p>
    <w:p>
      <w:pPr>
        <w:pStyle w:val="Normal"/>
        <w:jc w:val="both"/>
        <w:rPr/>
      </w:pPr>
      <w:r>
        <w:rPr>
          <w:rFonts w:eastAsia="Arial" w:cs="Arial" w:ascii="Arial" w:hAnsi="Arial"/>
        </w:rPr>
        <w:t xml:space="preserve"> </w:t>
      </w:r>
      <w:r>
        <w:rPr>
          <w:rFonts w:cs="Arial" w:ascii="Arial" w:hAnsi="Arial"/>
        </w:rPr>
        <w:drawing>
          <wp:inline distT="0" distB="0" distL="0" distR="0">
            <wp:extent cx="2727325" cy="2051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0" t="-13" r="-10" b="-13"/>
                    <a:stretch>
                      <a:fillRect/>
                    </a:stretch>
                  </pic:blipFill>
                  <pic:spPr bwMode="auto">
                    <a:xfrm>
                      <a:off x="0" y="0"/>
                      <a:ext cx="2727325" cy="205105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industrias en los países que prácticamente se autoabastecen por lo general tienen acceso al algodón antes que las industrias en los países que dependen fundamentalmente de importaciones. Para las industrias de esos países productores de algodón, entre los que se incluyen China, India, Pakistán, Turquía, Brasil y Estados Unidos, la oferta disponible está en función de sus calendarios de cosecha, más las demoras en el desmotado y el transporte a las plantas industriales. Algunos países tienen la capacidad para desmotar y transportar el algodón poco después de la cosecha, mientras que otros tienen períodos de desmotado más prolongados. La estimación de las demoras indica que alrededor del 11 por ciento de la oferta de algodón en esos “países productores-consumidores” está disponible a las industrias a finales de octubre, y poco menos del 50 por ciento a finales de diciembre.</w:t>
      </w:r>
    </w:p>
    <w:p>
      <w:pPr>
        <w:pStyle w:val="Normal"/>
        <w:jc w:val="both"/>
        <w:rPr>
          <w:rFonts w:ascii="Arial" w:hAnsi="Arial" w:cs="Arial"/>
        </w:rPr>
      </w:pPr>
      <w:r>
        <w:rPr>
          <w:rFonts w:cs="Arial" w:ascii="Arial" w:hAnsi="Arial"/>
        </w:rPr>
      </w:r>
    </w:p>
    <w:p>
      <w:pPr>
        <w:pStyle w:val="Normal"/>
        <w:jc w:val="both"/>
        <w:rPr/>
      </w:pPr>
      <w:r>
        <w:rPr>
          <w:rFonts w:cs="Arial" w:ascii="Arial" w:hAnsi="Arial"/>
        </w:rPr>
        <w:t>Se estima que las industrias de los países que dependen fundamentalmente del algodón importado representan el 55 por ciento del consumo mundial. La oferta disponible a esas industrias depende de los calendarios de cosecha en los países productores y de las demoras en procesamiento, envío y entrega al importador.</w:t>
      </w:r>
      <w:r>
        <mc:AlternateContent>
          <mc:Choice Requires="wps">
            <w:drawing>
              <wp:anchor behindDoc="0" distT="0" distB="0" distL="114935" distR="114935" simplePos="0" locked="0" layoutInCell="0" allowOverlap="1" relativeHeight="28">
                <wp:simplePos x="0" y="0"/>
                <wp:positionH relativeFrom="column">
                  <wp:posOffset>1968500</wp:posOffset>
                </wp:positionH>
                <wp:positionV relativeFrom="paragraph">
                  <wp:posOffset>1314450</wp:posOffset>
                </wp:positionV>
                <wp:extent cx="198755" cy="259080"/>
                <wp:effectExtent l="0" t="0" r="0" b="0"/>
                <wp:wrapSquare wrapText="bothSides"/>
                <wp:docPr id="9"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103.5pt;mso-position-vertical-relative:text;margin-left:155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pStyle w:val="Normal"/>
        <w:jc w:val="both"/>
        <w:rPr>
          <w:rFonts w:ascii="Arial" w:hAnsi="Arial" w:cs="Arial"/>
        </w:rPr>
      </w:pPr>
      <w:r>
        <w:rPr>
          <w:rFonts w:cs="Arial" w:ascii="Arial" w:hAnsi="Arial"/>
        </w:rPr>
        <w:drawing>
          <wp:inline distT="0" distB="0" distL="0" distR="0">
            <wp:extent cx="2790190" cy="210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3" r="-10" b="-13"/>
                    <a:stretch>
                      <a:fillRect/>
                    </a:stretch>
                  </pic:blipFill>
                  <pic:spPr bwMode="auto">
                    <a:xfrm>
                      <a:off x="0" y="0"/>
                      <a:ext cx="2790190" cy="21050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la disponibilidad de los suministros para la exportación pude verse afectada por la competencia de las fábricas nacionales en los países productores. Dado que la mayoría del algodón que se comercia se envía a las fábricas del Lejano Oriente, el análisis hace estimaciones de las demoras en la entrega del algodón proveniente de los principales países exportadores a las plantas del Lejano Or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727325" cy="205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3" r="-10" b="-13"/>
                    <a:stretch>
                      <a:fillRect/>
                    </a:stretch>
                  </pic:blipFill>
                  <pic:spPr bwMode="auto">
                    <a:xfrm>
                      <a:off x="0" y="0"/>
                      <a:ext cx="2727325" cy="20510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a la fuerte demanda actual y los limitados suministros mundiales, los principales exportadores del mundo situados en el hemisferio norte se ven presionados para que aceleren los envíos en 2010/11, lo que reduce los remanentes disponibles para los primeros meses de 2011/12. Al propio tiempo, sin embargo, una marcada elevación de la producción en los países del hemisferio sur, como Brasil y Australia, ayudarían a amortiguar el impacto. Las estimaciones del USDA de enero de 2011 incluyen un aumento de unas 750.000 toneladas en las existencias del hemisferio sur durante 2010/11, y se espera que gran parte de ese algodón esté disponible para los países importadores durante el período clave que media entre agosto y octubre de 2011.</w:t>
      </w:r>
    </w:p>
    <w:p>
      <w:pPr>
        <w:pStyle w:val="Normal"/>
        <w:jc w:val="both"/>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ondiciones especiales de Chi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 xml:space="preserve">China es el mayor productor y consumidor de algodón del mundo; sin embargo, dado que la producción es menor que el consumo, China es también el mayor país importador. La entrega de la producción nacional de China varía según la región productora. Casi todas las fábricas chinas, responsables de cerca del 96 por ciento del consumo interno, están ubicadas en la parte oriental del país, donde se produce más de la mitad del algodón. La producción del este de China se puede entregar a esas fábricas antes de un mes de realizado el desmotado, plazo de disponibilidad muy similar al de otros países productores-consumidores. Por el contrario, cerca del 45 por ciento de la producción de China proviene de la Región Autónoma de Xinjiang en el lejano noroeste del paí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bien casi toda la producción de Xinjiang se cosecha y desmota a finales de diciembre, la disponibilidad en la región este se ve limitada por la escasez de vagones de ferrocarril para transportar el algodón. Sobre la base de los datos de años previos, se estima que el volumen máximo de envíos es de 380.000 toneladas al mes, es decir, cerca del 12 por ciento de la producción de la región, lo que demora así el flujo de algodón al punto de consu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2723515" cy="2160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3" r="-10" b="-13"/>
                    <a:stretch>
                      <a:fillRect/>
                    </a:stretch>
                  </pic:blipFill>
                  <pic:spPr bwMode="auto">
                    <a:xfrm>
                      <a:off x="0" y="0"/>
                      <a:ext cx="2723515" cy="21609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ido a que China también depende grandemente de las importaciones, una parte de su consumo depende del arribo de las exportaciones mundiales, por lo que tiene que vérselas con un tercer programa de disponibilidad. A los fines de estimar la disponibilidad de los suministros mundiales en el punto de consumo, la producción de la parte oriental de China se incluye en la categoría de productor-consumidor, mientras que la producción de Xinjiang se incluye en la de algodón importado, debido a que se dispone de ella más tarde.</w:t>
      </w:r>
    </w:p>
    <w:p>
      <w:pPr>
        <w:pStyle w:val="Normal"/>
        <w:jc w:val="center"/>
        <w:rPr>
          <w:rFonts w:ascii="Arial" w:hAnsi="Arial" w:cs="Arial"/>
        </w:rPr>
      </w:pPr>
      <w:r>
        <w:rPr>
          <w:rFonts w:cs="Arial" w:ascii="Arial" w:hAnsi="Arial"/>
        </w:rPr>
      </w:r>
    </w:p>
    <w:p>
      <w:pPr>
        <w:pStyle w:val="Normal"/>
        <w:autoSpaceDE w:val="false"/>
        <w:jc w:val="center"/>
        <w:rPr>
          <w:rFonts w:ascii="Arial" w:hAnsi="Arial" w:cs="Arial"/>
          <w:b/>
          <w:b/>
          <w:bCs/>
          <w:sz w:val="22"/>
          <w:szCs w:val="22"/>
        </w:rPr>
      </w:pPr>
      <w:r>
        <w:rPr>
          <w:rFonts w:cs="Arial" w:ascii="Arial" w:hAnsi="Arial"/>
          <w:b/>
          <w:bCs/>
          <w:sz w:val="22"/>
          <w:szCs w:val="22"/>
        </w:rPr>
        <w:t>Determinación del punto bajo de la temporada para las existencias mundiale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n general, teniendo en cuenta los suministros limitados disponibles tanto de la producción de la nueva cosecha y las importaciones en los meses de otoño, se utilizan las existencias mundiales reduciéndolas durante el período de julio a octubre. Dichas existencias alcanzan su punto más bajo de la temporada a finales de ese último mes. Para el otoño de 2011, se proyecta un déficit de 3,3 millones de toneladas al 31 de octubre. Ese cálculo se basa en un consumo mundial de casi 2,2 toneladas por mes, para un total de 6,5 toneladas en un período de tres meses, compensado por cerca de 1,6 millones de toneladas disponibles de la cosecha de 2011  y 1,6 millones de toneladas de exportaciones que serían entregadas en el período de agosto a octubre.</w:t>
      </w:r>
      <w:r>
        <mc:AlternateContent>
          <mc:Choice Requires="wps">
            <w:drawing>
              <wp:anchor behindDoc="0" distT="0" distB="0" distL="114935" distR="114935" simplePos="0" locked="0" layoutInCell="0" allowOverlap="1" relativeHeight="27">
                <wp:simplePos x="0" y="0"/>
                <wp:positionH relativeFrom="column">
                  <wp:posOffset>1968500</wp:posOffset>
                </wp:positionH>
                <wp:positionV relativeFrom="paragraph">
                  <wp:posOffset>749935</wp:posOffset>
                </wp:positionV>
                <wp:extent cx="198755" cy="259080"/>
                <wp:effectExtent l="0" t="0" r="0" b="0"/>
                <wp:wrapSquare wrapText="bothSides"/>
                <wp:docPr id="13"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59.05pt;mso-position-vertical-relative:text;margin-left:155pt;mso-position-horizontal-relative:text">
                <v:textbox inset="0.100694444444444in,0.0506944444444444in,0.100694444444444in,0.0506944444444444in">
                  <w:txbxContent>
                    <w:p>
                      <w:pPr>
                        <w:pStyle w:val="Normal"/>
                        <w:rPr>
                          <w:lang w:val="es-ES"/>
                        </w:rPr>
                      </w:pPr>
                      <w:r>
                        <w:rPr>
                          <w:lang w:val="es-ES"/>
                        </w:rPr>
                        <w:t>3</w:t>
                      </w:r>
                    </w:p>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drawing>
          <wp:inline distT="0" distB="0" distL="0" distR="0">
            <wp:extent cx="2727325" cy="2058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13" r="-10" b="-13"/>
                    <a:stretch>
                      <a:fillRect/>
                    </a:stretch>
                  </pic:blipFill>
                  <pic:spPr bwMode="auto">
                    <a:xfrm>
                      <a:off x="0" y="0"/>
                      <a:ext cx="2727325" cy="20580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2"/>
          <w:szCs w:val="22"/>
        </w:rPr>
      </w:pPr>
      <w:r>
        <w:rPr>
          <w:rFonts w:cs="Arial" w:ascii="Arial" w:hAnsi="Arial"/>
          <w:b/>
          <w:bCs/>
          <w:sz w:val="22"/>
          <w:szCs w:val="22"/>
        </w:rPr>
        <w:t>Proyección del nivel mínimo de existencias para el 31 de julio de 2011</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Para que las fábricas continúen operando sin disrupciones inducidas por los suministros, las existencias finales el 31  de julio deben ser capaces de: (1) cubrir los suministros mensuales faltantes entre el 31 de julio y finales de octubre, y (2) asegurar las existencias mínimas de la planta y de la cadena de suministros requeridas el 31 de octubre. Como se expuso antes, el consumo mundial se estima en cerca de 2,2 millones de toneladas al mes en el otoño de 2011, lo que daría un total de 6,5 millones de toneladas para el período de agosto a octubre. Además, se supone que las plantas requieran, como mínimo, el equivalente de un mes de uso en existencias en mano más el equivalente de otro mes de uso en la cadena de suministros para sustituir las existencias en mano a medida que se vayan utilizando en meses subsiguientes. Las existencias en la cadena de suministros comprenden todas las existencias en manos de entidades no fabriles, incluidos productores y comerciantes, más las existencias en tránsito hacia el punto de consumo. Por lo antedicho, el requerimiento total de suministros para agosto-octubre de 2011 se proyecta en algo menos de 11 millones de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os suministros disponibles en el punto de consumo provenientes de la producción de la nueva cosecha se proyectan en 1,6 millones de toneladas. La fuente de los 1,6 millones de toneladas adicionales de importaciones que arribaran a las plantas entre agosto y octubre es principalmente la producción de la cosecha de 2010 ya incluida como parte de las existencias del 31 de Julio en los países exportadores; por lo tanto, el algodón importado se excluye del cálculo de las existencias mínimas. La proyección resultante de las existencias mínimas el 31 de Julio de 2011 es aproximadamente 9,3 millones de toneladas (ligeramente por debajo de los 11 millones de toneladas requeridos, menos 1,6 millones de toneladas del volumen disponible de la nueva cosecha), similar a los pronósticos de las existencias mundiales del USDA de enero de 2011.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drawing>
          <wp:inline distT="0" distB="0" distL="0" distR="0">
            <wp:extent cx="2727325" cy="2058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13" r="-10" b="-13"/>
                    <a:stretch>
                      <a:fillRect/>
                    </a:stretch>
                  </pic:blipFill>
                  <pic:spPr bwMode="auto">
                    <a:xfrm>
                      <a:off x="0" y="0"/>
                      <a:ext cx="2727325" cy="205803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b/>
          <w:bCs/>
          <w:sz w:val="22"/>
          <w:szCs w:val="22"/>
        </w:rPr>
        <w:t>Tópicos para estudios y análisis fut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Se emprendió el presente estudio con el ánimo de proporcionar un método independiente para la estimación de las existencias mínimas requeridas en el contexto de la escasez extrema de algodón que caracteriza el año de comercialización 2010/11. El método primario del USDA para estimar las existencias anuales agregando el balance de la oferta y la demanda de 2010/11 para cada país por separado, aunque constructivo, no proporciona la información “de flujo” necesaria para determinar si las existencias serían adecuadas o no en los primeros meses de 2011/12. Superficialmente, la congruencia de los resultados utilizando los dos métodos sugiere que, para evitar la disrupción inducida por los suministros, las existencias finales no debieran caer por debajo del nivel previsto de aproximadamente 9,3 millones de toneladas. Sin embargo, esos resultados son preliminares y dependen de la validez de una serie de estimaciones y supuestos.  El estudio parte del supuesto clave de que las existencias finales en 2010/11 no descenderían a niveles que llevarían a comprar a la baja a comienzos de 2011/12; sin embargo, dada la actual estrechez de los suministros, es enteramente posible que las fábricas respondan disminuyendo el ritmo de sus operaciones ante la escasez de suministros para, de ese modo, consumir menos algodón durante el período de agosto a octubre. Ciertamente, el reciente aumento en los precios mundiales a niveles récord pudiera ser indicio de una posible desaceleración atípica en el consumo. En relación con lo anterior, el estudio no aborda la estacionalidad en el consumo mundial, capaz de afectar también los suministros necesarios durante los críticos primeros meses del otoño. </w:t>
      </w:r>
      <w:r>
        <mc:AlternateContent>
          <mc:Choice Requires="wps">
            <w:drawing>
              <wp:anchor behindDoc="0" distT="0" distB="0" distL="114935" distR="114935" simplePos="0" locked="0" layoutInCell="0" allowOverlap="1" relativeHeight="26">
                <wp:simplePos x="0" y="0"/>
                <wp:positionH relativeFrom="column">
                  <wp:posOffset>1968500</wp:posOffset>
                </wp:positionH>
                <wp:positionV relativeFrom="paragraph">
                  <wp:posOffset>4386580</wp:posOffset>
                </wp:positionV>
                <wp:extent cx="198755" cy="259080"/>
                <wp:effectExtent l="0" t="0" r="0" b="0"/>
                <wp:wrapSquare wrapText="bothSides"/>
                <wp:docPr id="16"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345.4pt;mso-position-vertical-relative:text;margin-left:155pt;mso-position-horizontal-relative:text">
                <v:textbox inset="0.100694444444444in,0.0506944444444444in,0.100694444444444in,0.0506944444444444in">
                  <w:txbxContent>
                    <w:p>
                      <w:pPr>
                        <w:pStyle w:val="Normal"/>
                        <w:rPr/>
                      </w:pPr>
                      <w:r>
                        <w:rPr/>
                        <w:t>4</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supuesto que requiere más análisis es la premisa de que se necesitan 2,2 millones de toneladas de existencias en la cadena de suministros en el punto bajo de octubre 31. Dado que en noviembre se entregarían cantidades crecientes de suministros de la cosecha nueva, esas entregas compensarían los volúmenes extraídos de las existencias en respuesta a los requerimientos del flujo, con lo que se reduciría el volumen mínimo necesario el 31 de julio. Otros sucesos, incluidos los factores del tiempo, el momento de la cosecha y el ritmo del transporte y la entrega, son difíciles de proyectar en estos momentos, pero pueden afectar el volumen de existencias que deben retener. Por último, el estudio supone que, dada la fuerte demanda y los altos precios, los suministros mundiales se entregarían al punto de consumo eficientemente, sobre la base del promedio histórico o de cronogramas de entrega algo acelerados. Algunos de los factores capaces de interferir con la entrega y el alza de la demanda de existencias por parte de las fábricas son: (1) que los productores retuvieran el algodón fuera del mercado; (2) que el gobierno aplicara políticas para alentar la tenencia de existencias por encima de los niveles necesarios para apoyar la demanda; y (3) que no correspondan las calidades disponibles con los requisitos de la industria.</w:t>
      </w:r>
    </w:p>
    <w:p>
      <w:pPr>
        <w:sectPr>
          <w:footerReference w:type="default" r:id="rId18"/>
          <w:type w:val="nextPage"/>
          <w:pgSz w:w="11906" w:h="16838"/>
          <w:pgMar w:left="1300" w:right="1207" w:gutter="0" w:header="0" w:top="815" w:footer="0" w:bottom="951"/>
          <w:pgNumType w:fmt="decimal"/>
          <w:cols w:num="2" w:space="800" w:equalWidth="true" w:sep="false"/>
          <w:formProt w:val="false"/>
          <w:textDirection w:val="lrTb"/>
          <w:docGrid w:type="default" w:linePitch="272" w:charSpace="0"/>
        </w:sectPr>
      </w:pPr>
    </w:p>
    <w:p>
      <w:pPr>
        <w:pStyle w:val="NormalWeb"/>
        <w:spacing w:before="0" w:after="0"/>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9535</wp:posOffset>
                </wp:positionV>
                <wp:extent cx="2984500" cy="0"/>
                <wp:effectExtent l="0" t="5080" r="0" b="5080"/>
                <wp:wrapSquare wrapText="bothSides"/>
                <wp:docPr id="17"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234.95pt,7.05pt" stroked="t" o:allowincell="f" style="position:absolute">
                <v:stroke color="black" weight="9360" joinstyle="miter" endcap="flat"/>
                <v:fill o:detectmouseclick="t" on="false"/>
                <w10:wrap type="square"/>
              </v:line>
            </w:pict>
          </mc:Fallback>
        </mc:AlternateContent>
      </w:r>
    </w:p>
    <w:p>
      <w:pPr>
        <w:pStyle w:val="NormalWeb"/>
        <w:spacing w:before="0" w:after="0"/>
        <w:jc w:val="both"/>
        <w:rPr>
          <w:rFonts w:ascii="Arial" w:hAnsi="Arial" w:cs="Arial"/>
          <w:b/>
          <w:b/>
          <w:i/>
          <w:i/>
          <w:sz w:val="20"/>
          <w:szCs w:val="20"/>
          <w:lang w:val="es-ES_tradnl"/>
        </w:rPr>
      </w:pPr>
      <w:r>
        <w:rPr>
          <w:rFonts w:cs="Arial" w:ascii="Arial" w:hAnsi="Arial"/>
          <w:b/>
          <w:i/>
          <w:sz w:val="20"/>
          <w:szCs w:val="20"/>
          <w:lang w:val="es-ES_tradnl"/>
        </w:rPr>
        <w:t>Referencias:</w:t>
      </w:r>
    </w:p>
    <w:p>
      <w:pPr>
        <w:pStyle w:val="NormalWeb"/>
        <w:spacing w:before="0" w:after="0"/>
        <w:jc w:val="both"/>
        <w:rPr>
          <w:rFonts w:ascii="Arial" w:hAnsi="Arial" w:cs="Arial"/>
          <w:b/>
          <w:b/>
          <w:i/>
          <w:i/>
          <w:sz w:val="20"/>
          <w:szCs w:val="20"/>
          <w:lang w:val="es-ES_tradnl"/>
        </w:rPr>
      </w:pPr>
      <w:r>
        <w:rPr>
          <w:rFonts w:cs="Arial" w:ascii="Arial" w:hAnsi="Arial"/>
          <w:b/>
          <w:i/>
          <w:sz w:val="20"/>
          <w:szCs w:val="20"/>
          <w:lang w:val="es-ES_tradnl"/>
        </w:rPr>
      </w:r>
    </w:p>
    <w:p>
      <w:pPr>
        <w:pStyle w:val="NormalWeb"/>
        <w:spacing w:before="0" w:after="0"/>
        <w:jc w:val="both"/>
        <w:rPr>
          <w:rFonts w:ascii="Arial" w:hAnsi="Arial" w:cs="Arial"/>
          <w:i/>
          <w:i/>
          <w:sz w:val="16"/>
          <w:szCs w:val="16"/>
          <w:lang w:val="es-ES_tradnl"/>
        </w:rPr>
      </w:pPr>
      <w:r>
        <w:rPr>
          <w:rFonts w:cs="Arial" w:ascii="Arial" w:hAnsi="Arial"/>
          <w:i/>
          <w:sz w:val="16"/>
          <w:szCs w:val="16"/>
          <w:lang w:val="es-ES_tradnl"/>
        </w:rPr>
        <w:t>1) Economistas del Departamento de Agricultura de Estados Unidos, Washington DC.</w:t>
      </w:r>
    </w:p>
    <w:p>
      <w:pPr>
        <w:pStyle w:val="NormalWeb"/>
        <w:spacing w:before="0" w:after="0"/>
        <w:jc w:val="both"/>
        <w:rPr>
          <w:rFonts w:ascii="Arial" w:hAnsi="Arial" w:cs="Arial"/>
          <w:i/>
          <w:i/>
          <w:sz w:val="16"/>
          <w:szCs w:val="16"/>
          <w:lang w:val="es-ES_tradnl"/>
        </w:rPr>
      </w:pPr>
      <w:r>
        <w:rPr>
          <w:rFonts w:cs="Arial" w:ascii="Arial" w:hAnsi="Arial"/>
          <w:i/>
          <w:sz w:val="16"/>
          <w:szCs w:val="16"/>
          <w:lang w:val="es-ES_tradnl"/>
        </w:rPr>
        <w:t>2) Todas las estimaciones contenidas en el presente informe fueron realizadas por el USDA y tal vez difieran con las del CCIA.</w:t>
      </w:r>
    </w:p>
    <w:p>
      <w:pPr>
        <w:pStyle w:val="NormalWeb"/>
        <w:spacing w:before="0" w:after="0"/>
        <w:jc w:val="both"/>
        <w:rPr>
          <w:rFonts w:ascii="Arial" w:hAnsi="Arial" w:cs="Arial"/>
          <w:i/>
          <w:i/>
          <w:sz w:val="22"/>
          <w:szCs w:val="22"/>
          <w:lang w:val="es-ES_tradnl"/>
        </w:rPr>
      </w:pPr>
      <w:r>
        <w:rPr>
          <w:rFonts w:cs="Arial" w:ascii="Arial" w:hAnsi="Arial"/>
          <w:i/>
          <w:sz w:val="22"/>
          <w:szCs w:val="22"/>
          <w:lang w:val="es-ES_tradnl"/>
        </w:rPr>
      </w: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815"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ebrero 201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Durante el mes de febrero, las precipitaciones en la zona algodonera chaqueña se adecuaron a los valores esperados para la época. Mayormente se alcanzó un piso de unos 140 milímetros, los cuales también se extendieron en gran parte del NEA, cubriendo el norte de Santa Fe y la zona agrícola de Santiago del Estero. Los principales sistemas precipitantes se originaron en el norte del NOA y desde allí se desplazaron hacia el este sudeste tomando la zona de interés para el desarrollo del algodón. Hacia el noroeste de Chaco y principalmente sobre el oeste de Formosa las lluvias fueron muy abundantes superando en muchas localidades los 350 milímetros. Esto provocó el desborde del Bermejo. Actualmente se observa un período seco, que recién comenzaría a modificarse durante el cambio de quinc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zona, fue inusual el comportamiento térmico. Si bien se observaron jornadas con máximas destacadas que definieron el típico ambiente agobiante del verano en el noreste del país, el promedio mensual de las temperaturas extremas estuvo en general por debajo del valor normal. En particular las temperaturas máximas, tuvieron un desvío negativo de hasta dos grados centígrados. Muy probablemente este comportamiento se vincule a que durante muchas jornadas se observaron vastas coberturas nubosas en la zona, lo cual mitigó el crecimiento de la temperatura al solapar el máximo de radiación. También fue inusual la circulación del sector sudeste que en muchas jornadas se observó en el noreste del paí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oferta de agua que se observó durante el pasado mes parece afirmar la tendencia que muestra el retiro de la influencia negativa, que el fenómeno La Niña tiene sobre el patrón pluvial de la zona. Si bien el fenómeno todavía se halla presente, el mismo ha comenzado a debilitarse. Ya durante el mes de enero, vastas zonas de la región pampeana habían experimentado una mejora en las precipitaciones y si bien aquel período fue más ajustado en el NEA, los últimos sistemas precipitantes parecen disminuir la fuerza de La Niña como indicador climático. En este sentido y a pesar de que se prevé que el fenómeno se mantenga presente por lo menos hasta el mes de mayo, no consideramos que el mismo influya en el comportamiento pluvial del resto de la campaña algodo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erspectivas climáticas para este próximo bimestre son importantes porque definen el cierre de la gruesa y por otro lado perfilan como la zona ingresará al otoño, momento en el que las precipitaciones estadísticamente retroceden. Como mencionamos anteriormente, actualmente se transita un período seco. Sin embargo, el mismo no responde a condiciones estructurales que puedan sostenerse a lo largo del mes de marzo. Entendemos que las perspectivas pluviales son favorables para el bimestre, al menos para alcanzar los valores normales. Hacia el oeste de la zona algodonera las lluvias pueden ser más importantes, debido a que el NOA puede tener excesos pluviales. Por el momento no se proyectan condiciones térmicas más rigurosas que las habituales en la zona. De aproximarse la realidad a las previsiones, la campaña gruesa estaría cerrando en buena forma y los perfiles acumularían un adecuado nivel de reser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9"/>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1300" w:right="499" w:hanging="0"/>
        <w:jc w:val="center"/>
        <w:rPr>
          <w:rFonts w:ascii="Arial" w:hAnsi="Arial" w:cs="Arial"/>
          <w:sz w:val="22"/>
          <w:szCs w:val="22"/>
        </w:rPr>
      </w:pPr>
      <w:r>
        <w:rPr>
          <w:rFonts w:cs="Arial" w:ascii="Arial" w:hAnsi="Arial"/>
          <w:sz w:val="22"/>
          <w:szCs w:val="22"/>
        </w:rPr>
      </w:r>
    </w:p>
    <w:p>
      <w:pPr>
        <w:pStyle w:val="Normal"/>
        <w:ind w:left="1800" w:right="499" w:hanging="0"/>
        <w:jc w:val="both"/>
        <w:rPr>
          <w:rFonts w:ascii="Arial" w:hAnsi="Arial" w:cs="Arial"/>
          <w:sz w:val="18"/>
          <w:szCs w:val="18"/>
        </w:rPr>
      </w:pPr>
      <w:r>
        <w:rPr>
          <w:rFonts w:cs="Arial" w:ascii="Verdana" w:hAnsi="Verdana"/>
          <w:sz w:val="18"/>
          <w:szCs w:val="18"/>
        </w:rPr>
        <w:drawing>
          <wp:inline distT="0" distB="0" distL="0" distR="0">
            <wp:extent cx="3681095" cy="3505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9" t="-8" r="-9" b="-8"/>
                    <a:stretch>
                      <a:fillRect/>
                    </a:stretch>
                  </pic:blipFill>
                  <pic:spPr bwMode="auto">
                    <a:xfrm>
                      <a:off x="0" y="0"/>
                      <a:ext cx="3681095" cy="35052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6"/>
          <w:szCs w:val="16"/>
        </w:rPr>
      </w:pPr>
      <w:r>
        <w:rPr>
          <w:rFonts w:cs="Arial" w:ascii="Arial" w:hAnsi="Arial"/>
          <w:sz w:val="16"/>
          <w:szCs w:val="16"/>
        </w:rPr>
        <w:t>Válido para áreas no anegables.</w:t>
      </w:r>
    </w:p>
    <w:p>
      <w:pPr>
        <w:pStyle w:val="Normal"/>
        <w:ind w:left="1800" w:right="499"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21">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2">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0" w:name="TITULO_3"/>
      <w:r>
        <w:rPr>
          <w:rFonts w:cs="Arial" w:ascii="Arial" w:hAnsi="Arial"/>
          <w:b/>
          <w:sz w:val="16"/>
          <w:szCs w:val="16"/>
        </w:rPr>
        <w:t xml:space="preserve">         </w:t>
      </w:r>
      <w:r>
        <w:rPr>
          <w:rFonts w:cs="Arial" w:ascii="Arial" w:hAnsi="Arial"/>
          <w:b/>
          <w:sz w:val="28"/>
          <w:szCs w:val="28"/>
        </w:rPr>
        <w:t xml:space="preserve">           </w:t>
      </w:r>
    </w:p>
    <w:p>
      <w:pPr>
        <w:pStyle w:val="Normal"/>
        <w:ind w:left="1800" w:right="499" w:hanging="0"/>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0"/>
    </w:p>
    <w:p>
      <w:pPr>
        <w:pStyle w:val="HTMLconformatoprevio"/>
        <w:jc w:val="center"/>
        <w:rPr>
          <w:rFonts w:ascii="Arial" w:hAnsi="Arial" w:cs="Arial"/>
          <w:b/>
          <w:b/>
          <w:sz w:val="28"/>
          <w:szCs w:val="28"/>
        </w:rPr>
      </w:pPr>
      <w:r>
        <w:rPr>
          <w:rFonts w:cs="Arial" w:ascii="Arial" w:hAnsi="Arial"/>
          <w:b/>
          <w:sz w:val="28"/>
          <w:szCs w:val="28"/>
        </w:rPr>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1516380</wp:posOffset>
            </wp:positionH>
            <wp:positionV relativeFrom="paragraph">
              <wp:posOffset>7702550</wp:posOffset>
            </wp:positionV>
            <wp:extent cx="3251200" cy="1480820"/>
            <wp:effectExtent l="0" t="0" r="0" b="0"/>
            <wp:wrapTopAndBottom/>
            <wp:docPr id="1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feragro" descr=""/>
                    <pic:cNvPicPr>
                      <a:picLocks noChangeAspect="1" noChangeArrowheads="1"/>
                    </pic:cNvPicPr>
                  </pic:nvPicPr>
                  <pic:blipFill>
                    <a:blip r:embed="rId23"/>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2860</wp:posOffset>
            </wp:positionV>
            <wp:extent cx="2984500" cy="3713480"/>
            <wp:effectExtent l="0" t="0" r="0" b="0"/>
            <wp:wrapTight wrapText="bothSides">
              <wp:wrapPolygon edited="0">
                <wp:start x="-49" y="0"/>
                <wp:lineTo x="-49" y="21561"/>
                <wp:lineTo x="21600" y="21561"/>
                <wp:lineTo x="21600" y="0"/>
                <wp:lineTo x="-49"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111500</wp:posOffset>
            </wp:positionH>
            <wp:positionV relativeFrom="paragraph">
              <wp:posOffset>22860</wp:posOffset>
            </wp:positionV>
            <wp:extent cx="2921000" cy="3713480"/>
            <wp:effectExtent l="0" t="0" r="0" b="0"/>
            <wp:wrapTight wrapText="bothSides">
              <wp:wrapPolygon edited="0">
                <wp:start x="-49" y="0"/>
                <wp:lineTo x="-49" y="21561"/>
                <wp:lineTo x="21600" y="21561"/>
                <wp:lineTo x="21600" y="0"/>
                <wp:lineTo x="-49"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3909060</wp:posOffset>
            </wp:positionV>
            <wp:extent cx="2984500" cy="3713480"/>
            <wp:effectExtent l="0" t="0" r="0" b="0"/>
            <wp:wrapTight wrapText="bothSides">
              <wp:wrapPolygon edited="0">
                <wp:start x="-49" y="0"/>
                <wp:lineTo x="-49" y="21561"/>
                <wp:lineTo x="21600" y="21561"/>
                <wp:lineTo x="21600" y="0"/>
                <wp:lineTo x="-49"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6"/>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111500</wp:posOffset>
            </wp:positionH>
            <wp:positionV relativeFrom="paragraph">
              <wp:posOffset>3909060</wp:posOffset>
            </wp:positionV>
            <wp:extent cx="2984500" cy="3713480"/>
            <wp:effectExtent l="0" t="0" r="0" b="0"/>
            <wp:wrapTight wrapText="bothSides">
              <wp:wrapPolygon edited="0">
                <wp:start x="-65" y="0"/>
                <wp:lineTo x="-65" y="21546"/>
                <wp:lineTo x="21600" y="21546"/>
                <wp:lineTo x="21600" y="0"/>
                <wp:lineTo x="-6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9" t="-7" r="-9" b="-7"/>
                    <a:stretch>
                      <a:fillRect/>
                    </a:stretch>
                  </pic:blipFill>
                  <pic:spPr bwMode="auto">
                    <a:xfrm>
                      <a:off x="0" y="0"/>
                      <a:ext cx="2984500" cy="3713480"/>
                    </a:xfrm>
                    <a:prstGeom prst="rect">
                      <a:avLst/>
                    </a:prstGeom>
                  </pic:spPr>
                </pic:pic>
              </a:graphicData>
            </a:graphic>
          </wp:anchor>
        </w:drawing>
      </w:r>
    </w:p>
    <w:p>
      <w:pPr>
        <w:sectPr>
          <w:footerReference w:type="default" r:id="rId28"/>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Febrero 2011</w:t>
      </w:r>
    </w:p>
    <w:p>
      <w:pPr>
        <w:sectPr>
          <w:footerReference w:type="default" r:id="rId29"/>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30"/>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color w:val="000000"/>
        </w:rPr>
      </w:pPr>
      <w:r>
        <w:rPr>
          <w:rFonts w:cs="Arial" w:ascii="Arial" w:hAnsi="Arial"/>
          <w:color w:val="000000"/>
        </w:rPr>
        <w:t xml:space="preserve">Durante el mes de febrero se produjeron abundantes precipitaciones (220 mm), que en el caso de la EEA Reconquista superaron el promedio de una serie de 40 años. Estas condiciones y la presencia de plagas en los cultivos dificultó las tareas en el control de insectos, especialmente en cultivos de soja. Una situación similar se observó en Sáenz Peña, donde sólo en el mes de febrero, se registraron más de 330 mm, con los consecuentes inconvenientes de control de plagas tanto en algodón como en soj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las trampas de luz se registraron capturas de mariposas de diferentes especies: medidoras, falsas medidoras, capulleras, oruga de la hoja del algodón, cogollero del maíz, oruga de las leguminosas y barrenador del tallo de maíz.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s capturas de mariposas del complejo de orugas capulleras (Heliothinae) fueron relativamente bajas, tanto en la EEA Reconquista (6, 6, 4 y 2 ad/sem) como en Saenz Peña (0, 0 1 y 0 ad/se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abundancia relativa de la oruga de la hoja (</w:t>
      </w:r>
      <w:r>
        <w:rPr>
          <w:rFonts w:cs="Arial" w:ascii="Arial" w:hAnsi="Arial"/>
          <w:i/>
          <w:color w:val="000000"/>
        </w:rPr>
        <w:t>Alabama argillacea</w:t>
      </w:r>
      <w:r>
        <w:rPr>
          <w:rFonts w:cs="Arial" w:ascii="Arial" w:hAnsi="Arial"/>
          <w:color w:val="000000"/>
        </w:rPr>
        <w:t xml:space="preserve"> Hübner) fue baja, como lo muestran los registros en las trampas de luz de Reconquista (21, 17, 7 y 5 adultos/semana) y Sáenz Peña (0, 4, 3 y 6 adultos/semana). Los cultivos no Bt necesitaron medidas de control. La humedad ambiental favoreció los ataques de esta espec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tra plaga, el “cogollero del maíz” (</w:t>
      </w:r>
      <w:r>
        <w:rPr>
          <w:rFonts w:cs="Arial" w:ascii="Arial" w:hAnsi="Arial"/>
          <w:i/>
          <w:color w:val="000000"/>
        </w:rPr>
        <w:t>Spodoptera frugiperda</w:t>
      </w:r>
      <w:r>
        <w:rPr>
          <w:rFonts w:cs="Arial" w:ascii="Arial" w:hAnsi="Arial"/>
          <w:color w:val="000000"/>
        </w:rPr>
        <w:t xml:space="preserve"> Smith), que si bien prefiere el maíz, puede actuar como cogollera en cultivos de algodón y soja, tuvo bajas capturas en Reconquista (9, 4, 11 y 3 ad/sem), así como en Sáenz Peña (5, 5, 10 y 0 ad/sem). Se produjeron ataques de esta plaga en cultivos de maíz y sorg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apturas del complejo de medidoras (isoca medidora del girasol </w:t>
      </w:r>
      <w:r>
        <w:rPr>
          <w:rFonts w:cs="Arial" w:ascii="Arial" w:hAnsi="Arial"/>
          <w:i/>
          <w:color w:val="000000"/>
        </w:rPr>
        <w:t>Rachiplusia nu</w:t>
      </w:r>
      <w:r>
        <w:rPr>
          <w:rFonts w:cs="Arial" w:ascii="Arial" w:hAnsi="Arial"/>
          <w:color w:val="000000"/>
        </w:rPr>
        <w:t xml:space="preserve"> Guené y la falsa medidora </w:t>
      </w:r>
      <w:r>
        <w:rPr>
          <w:rFonts w:cs="Arial" w:ascii="Arial" w:hAnsi="Arial"/>
          <w:i/>
          <w:color w:val="000000"/>
        </w:rPr>
        <w:t>Pseudoplusia includens</w:t>
      </w:r>
      <w:r>
        <w:rPr>
          <w:rFonts w:cs="Arial" w:ascii="Arial" w:hAnsi="Arial"/>
          <w:color w:val="000000"/>
        </w:rPr>
        <w:t xml:space="preserve"> Walker) continuaron registrándose en la EEA Reconquista (9, 13, 64 y 28 ad/sem) y en Sáenz Peña (8, 15, 16 y 19 ad/sem). En las Breñas las capturas fueron mayores en la primera y segunda semana (71 y 64 ad/sem), no disponiendo de información en la última quincena.  Cabe destacar la problemática presentada en los cultivos de soja por la alta incidencia de la falsa medidora y las dificultades de control con los insecticidas usados comúnmente en la zona. La problemática afectó distintas áreas sojeras del norte del país. En el mismo mes de la campaña anterior, las capturas de adultos de falsa medidora no superaban el 1 % de las mariposas del complejo, situación que ha cambiando en la presente campaña, incrementándose la relación porcentual. Afortunadamente, y dadas las condiciones ambientales húmedas y frescas comenzó a notarse la presencia de larvas momificadas por el hongo entomopatógeno </w:t>
      </w:r>
      <w:r>
        <w:rPr>
          <w:rFonts w:cs="Arial" w:ascii="Arial" w:hAnsi="Arial"/>
          <w:i/>
          <w:color w:val="000000"/>
        </w:rPr>
        <w:t>Nomuraea rileyi</w:t>
      </w:r>
      <w:r>
        <w:rPr>
          <w:rFonts w:cs="Arial" w:ascii="Arial" w:hAnsi="Arial"/>
          <w:color w:val="000000"/>
        </w:rPr>
        <w:t xml:space="preserve"> que seguramente controlará naturalmente las poblaciones de orugas defoliadoras en todos los cultiv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ontinuando con las orugas defoliadoras del cultivo de soja, se registraron altas capturas de </w:t>
      </w:r>
      <w:r>
        <w:rPr>
          <w:rFonts w:cs="Arial" w:ascii="Arial" w:hAnsi="Arial"/>
          <w:i/>
          <w:color w:val="000000"/>
        </w:rPr>
        <w:t>Anticarsia gemmatalis</w:t>
      </w:r>
      <w:r>
        <w:rPr>
          <w:rFonts w:cs="Arial" w:ascii="Arial" w:hAnsi="Arial"/>
          <w:color w:val="000000"/>
        </w:rPr>
        <w:t xml:space="preserve"> “oruga de las leguminosas” en la EEA Reconquista (24, 162, 379 y 286 ad/sem) y menores en Sáenz Peña (24, 14, 10 y 10 ad/sem). Este insecto junto con la isoca medidora, afectan a los cultivos de soja.  A diferencia de las medidoras, no se registraron dificultades para el control de esta especie y si bien se esperarían fuertes ataques en la primera semana de marzo, la aparición del hongo entomopatógeno sin duda contribuirá a controlar naturalmente a esta especie tambié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 respecto al picudo del algodonero (</w:t>
      </w:r>
      <w:r>
        <w:rPr>
          <w:rFonts w:cs="Arial" w:ascii="Arial" w:hAnsi="Arial"/>
          <w:i/>
          <w:color w:val="000000"/>
        </w:rPr>
        <w:t>Anthonomus grandis</w:t>
      </w:r>
      <w:r>
        <w:rPr>
          <w:rFonts w:cs="Arial" w:ascii="Arial" w:hAnsi="Arial"/>
          <w:color w:val="000000"/>
        </w:rPr>
        <w:t xml:space="preserve"> Boheman), hay preocupación en el norte santafesino, por la presencia y daño en los cultivos de algodón. Las medidas de control y prevención que no se tomaron en la campaña anterior, como ser la destrucción del rastrojo en forma oportuna, afectaron negativamente  a los cultivos, notándose en la pérdida de posiciones fructíferas, atraso en la recolección, presencia de órganos reproductivos en el suelo con larvas, pupas y adultos por emerger, de adultos en los cultivos, y de pimpollos con desoves en las plantas. En presencia de daños en los órganos reproductivos y más aún si hay adultos fácilmente visibles en los lotes, se debe realizar una secuencia de 4 a 5 aplicaciones cada 5 días, para bajar esta población, de lo contrario disminuirá drásticamente la producción de fibra. Los productores deben concientizarse acerca de que el monitoreo sobre el cultivo es fundamental e ineludible. Sólo de este modo es probable ejercer un control oportuno y eficiente. </w:t>
      </w:r>
    </w:p>
    <w:p>
      <w:pPr>
        <w:pStyle w:val="Normal"/>
        <w:jc w:val="both"/>
        <w:rPr>
          <w:rFonts w:ascii="Arial" w:hAnsi="Arial" w:cs="Arial"/>
          <w:strike/>
          <w:color w:val="000000"/>
        </w:rPr>
      </w:pPr>
      <w:r>
        <w:rPr>
          <w:rFonts w:cs="Arial" w:ascii="Arial" w:hAnsi="Arial"/>
          <w:strike/>
          <w:color w:val="000000"/>
        </w:rPr>
      </w:r>
    </w:p>
    <w:p>
      <w:pPr>
        <w:pStyle w:val="Normal"/>
        <w:jc w:val="both"/>
        <w:rPr>
          <w:rFonts w:ascii="Arial" w:hAnsi="Arial" w:cs="Arial"/>
          <w:color w:val="000000"/>
        </w:rPr>
      </w:pPr>
      <w:r>
        <w:rPr>
          <w:rFonts w:cs="Arial" w:ascii="Arial" w:hAnsi="Arial"/>
          <w:color w:val="000000"/>
        </w:rPr>
        <w:t>Las condiciones ambientales y la presencia de pimpollos en las plantas son favorables para proveer sitios de alimentación y oviposición que permitirán la multiplicación de la plaga, motivo por el cual habrá que reforzar los monitoreos y realizar las acciones de control de picudo, de acuerdo a las recomendaciones del SENASA, evitar los rebrotes, y destruir el rastrojo tan pronto como termine la cosecha, para que no ocurra lo que pasó en esta campaña anteri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l norte santafesino se están planificando reuniones en lotes con daño de picudo para concientizar a los productores de respetar las medidas de control y manejo de cultivo para disminuir las poblaciones de picudo.  Estas mismas acciones se llevan a cabo en el Chaco, donde la preocupación crece junto con la población de picudo en los lotes. Únicamente conociendo al enemigo y sabiendo detectar su presencia, se podrá luchar contra él.</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r>
    </w:p>
    <w:p>
      <w:pPr>
        <w:pStyle w:val="Normal"/>
        <w:jc w:val="center"/>
        <w:rPr>
          <w:rFonts w:ascii="Arial" w:hAnsi="Arial" w:cs="Arial"/>
          <w:i/>
          <w:i/>
          <w:sz w:val="16"/>
          <w:szCs w:val="16"/>
          <w:lang w:val="es-AR" w:eastAsia="en-US"/>
        </w:rPr>
      </w:pPr>
      <w:r>
        <w:rPr>
          <w:rFonts w:cs="Arial" w:ascii="Arial" w:hAnsi="Arial"/>
          <w:i/>
          <w:sz w:val="16"/>
          <w:szCs w:val="16"/>
          <w:lang w:val="es-AR" w:eastAsia="en-US"/>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31"/>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pPr>
      <w:r>
        <w:rPr>
          <w:rFonts w:cs="Arial" w:ascii="Arial" w:hAnsi="Arial"/>
        </w:rPr>
        <w:t>El comportamiento de los mercados nacionales, en cuanto a los valores promedios mensuales de precios para la fibra de algodón en sus calidades C1/2, D y D1/2, durante el mes de febrero continuó transitando el camino ascendente,  experimentando una importante tendencia alcista que viene manifestándose semanalmente desde agosto del 2010. Tal como se expresa en el Gráfico Nº1, estos valores se ubican en los registros más altos del quinquenio para esta misma época, una constante que viene repitiéndose desde junio del año pasado.</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3">
            <wp:simplePos x="0" y="0"/>
            <wp:positionH relativeFrom="column">
              <wp:posOffset>-63500</wp:posOffset>
            </wp:positionH>
            <wp:positionV relativeFrom="paragraph">
              <wp:posOffset>915035</wp:posOffset>
            </wp:positionV>
            <wp:extent cx="6350000" cy="276288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2"/>
                    <a:srcRect l="-6" t="-11" r="-6" b="-11"/>
                    <a:stretch>
                      <a:fillRect/>
                    </a:stretch>
                  </pic:blipFill>
                  <pic:spPr bwMode="auto">
                    <a:xfrm>
                      <a:off x="0" y="0"/>
                      <a:ext cx="6350000" cy="2762885"/>
                    </a:xfrm>
                    <a:prstGeom prst="rect">
                      <a:avLst/>
                    </a:prstGeom>
                  </pic:spPr>
                </pic:pic>
              </a:graphicData>
            </a:graphic>
          </wp:anchor>
        </w:drawing>
      </w:r>
      <w:r>
        <w:rPr>
          <w:rFonts w:cs="Arial" w:ascii="Arial" w:hAnsi="Arial"/>
        </w:rPr>
        <w:t xml:space="preserve">Sobre el precio promedio de las semillas para industria aceitera es importante mencionar que mientras en Reconquista dejó de cotizar luego de la primera semana del mes; en Avellaneda se mantuvo el valor constante por quinto mes consecutivo, es decir 130 U$S/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a lo expuesto en el Gráfico Nº2 el precio promedio de la semilla para forraje puesta en desmotadora, evidenció un ligero retroceso comparado al registro obtenido el mes pasado, cortando así con el incremento que venía obteniendo ininterrumpidamente desde setiembre del año pasado. Dicho valor se mantuvo constante durante todo febrero cotizando a 126 U$S/tn.</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rPr>
        <w:t>Este precio obtenido se ubica muy lejos del registrado para esta misma fecha del 2010 cuando en promedio cotizó a 145,75 U$S/tn siendo ese el registro más alto del quinqueni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footerReference w:type="default" r:id="rId33"/>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0</wp:posOffset>
            </wp:positionH>
            <wp:positionV relativeFrom="paragraph">
              <wp:posOffset>172720</wp:posOffset>
            </wp:positionV>
            <wp:extent cx="6350000" cy="250444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4"/>
                    <a:srcRect l="-4" t="-14" r="-4" b="-14"/>
                    <a:stretch>
                      <a:fillRect/>
                    </a:stretch>
                  </pic:blipFill>
                  <pic:spPr bwMode="auto">
                    <a:xfrm>
                      <a:off x="0" y="0"/>
                      <a:ext cx="6350000" cy="2504440"/>
                    </a:xfrm>
                    <a:prstGeom prst="rect">
                      <a:avLst/>
                    </a:prstGeom>
                  </pic:spPr>
                </pic:pic>
              </a:graphicData>
            </a:graphic>
          </wp:anchor>
        </w:drawing>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Las primeras semanas del mes presentaron en la provincia del Chaco lluvias y lloviznas permanentes que demoran la recolección de los lotes tempranos de algodón en los que ya se ha producido la apertura de la primera camada de bochas. Estas parcelas representan aproximadamente el 10% de la superficie de los departamentos del centro de la provincia y corresponden a una cosecha que se realiza en forma manual. Vale mencionar que el resto del cultivo se encuentra en etapas de inicio de floración a formación de capsulas con un estado general de muy bueno a excelente. Por el momento se llevan cosechadas algo más de 9.900 has. con un rinde promedio de 850 kg/Ha y una producción de 8.440 tn. En cuanto a los lotes tardíos podemos decir que se encuentran en muy buen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Hasta el momento en la provincia de Santa Fe se llevan recolectadas 98 has. con rindes de 500 kg/ha y una producción de 49 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 Salta, más precisamente en el Departamento de Anta, la evolución del cultivo es buena, encontrándose el mismo en estado de pleno capsulado y apertura de cápsu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niveles pluviales podemos mencionar que en la provincia de Santa Fe el máximo valor registrado en la semana del 23 de febrero al 1º de marzo fueron los 17 mm caídos en la localidad de Calchaquí (Departamento de Ve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28/02/11).</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360739443"/>
      <w:bookmarkStart w:id="17" w:name="_1360739251"/>
      <w:bookmarkStart w:id="18" w:name="_1358228352"/>
      <w:bookmarkStart w:id="19" w:name="_1356765572"/>
      <w:bookmarkStart w:id="20" w:name="_1356241465"/>
      <w:bookmarkEnd w:id="16"/>
      <w:bookmarkEnd w:id="17"/>
      <w:bookmarkEnd w:id="18"/>
      <w:bookmarkEnd w:id="19"/>
      <w:bookmarkEnd w:id="20"/>
      <w:r>
        <w:rPr>
          <w:lang w:val="es-MX"/>
        </w:rPr>
        <w:object w:dxaOrig="8604" w:dyaOrig="48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7.45pt;height:190.75pt" filled="f" o:ole="">
            <v:imagedata r:id="rId36" o:title=""/>
          </v:shape>
          <o:OLEObject Type="Embed" ProgID="Excel.Sheet.12" ShapeID="ole_rId35" DrawAspect="Content" ObjectID="_236137875" r:id="rId35"/>
        </w:object>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numPr>
          <w:ilvl w:val="0"/>
          <w:numId w:val="0"/>
        </w:numPr>
        <w:autoSpaceDE w:val="false"/>
        <w:jc w:val="center"/>
        <w:rPr>
          <w:rStyle w:val="InternetLink"/>
        </w:rPr>
      </w:pPr>
      <w:hyperlink w:anchor="INDICE">
        <w:r>
          <w:rPr>
            <w:rFonts w:cs="Arial" w:ascii="Arial" w:hAnsi="Arial"/>
            <w:b/>
            <w:bCs/>
            <w:sz w:val="28"/>
            <w:szCs w:val="28"/>
          </w:rPr>
        </w:r>
      </w:hyperlink>
      <w:bookmarkStart w:id="21" w:name="TITULO_7"/>
      <w:bookmarkStart w:id="22" w:name="TITULO_7"/>
      <w:bookmarkEnd w:id="22"/>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hyperlink w:anchor="INDICE">
        <w:r>
          <w:rPr>
            <w:rStyle w:val="InternetLink"/>
            <w:rFonts w:cs="Arial-BoldMT" w:ascii="Arial-BoldMT" w:hAnsi="Arial-BoldMT"/>
            <w:b/>
            <w:bCs/>
            <w:sz w:val="28"/>
            <w:szCs w:val="28"/>
          </w:rPr>
          <w:t>PRODUCCION RECORD EN 2011/12 COMO                                  RESPUESTA A PRECIOS RECORD</w:t>
        </w:r>
      </w:hyperlink>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03/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rPr>
      </w:pPr>
      <w:r>
        <w:rPr>
          <w:rFonts w:cs="ArialMT" w:ascii="ArialMT" w:hAnsi="ArialMT"/>
        </w:rPr>
        <w:t>La superficie algodonera mundial experimentaría una expansión del 7% en 2011/12 hasta cubrir 36 millones de hectáreas, la mayor extensión en 17 años en respuesta a los precios récord registrados en 2010/11. Se espera que los granjeros extiendan la superficie algodonera en 2011/12 en todos los países productores. Para la producción algodonera se proyecta un aumento del 9%, que la situaría en un volumen sin precedentes superior a los 27 millones de tonel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superficie algodonera en China aumentaría en un 6% en 2011/12, y la producción se elevaría en un 13% para alcanzar los 7,4 millones de toneladas. Se proyecta un aumento del 5% en la superficie algodonera de India, lo que resultaría en una producción récord de 6 millones de toneladas. La producción en Pakistán se recuperaría en un 19%, alcanzando 2,2 millones de toneladas. Turquía proyecta un aumento del 15% en su producción, que totalizaría 575.000 toneladas. La producción algodonera en Estados Unidos aumentaría en un 6%, llegando a 4,2 millones de toneladas. Para Africa y América del Sur se proyectan grandes aumentos en la producción de algodón en 2011/12.</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Unos suministros de algodón mayores servirían para satisfacer la creciente demanda en 2011/12. Sin embargo, si bien se espera un descenso en los precios a partir de los niveles actuales, es probable que estos se mantengan considerablemente más altos que el promedio de 60 centavos la libra que prevaleció durante el decenio pasado. Se espera que debido a precios más elevados y a la competencia de las fibras artificiales, el aumento del uso industrial se limite a un 3% (25,4 millones de toneladas) durante 2011/12. Se proyecta que India, China, Pakistán y Turquía tengan los mayores aumentos en el uso industrial.</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producción algodonera mundial excedería el uso industrial en 2 millones de toneladas durante 2011/12. En consecuencia, se proyecta que las existencias finales se elevarían a 11,2 millones de toneladas. La razón existencias a uso experimentaría un aumento del 38% registrado en 2010/11 al 44% en 2011/12, siendo inferior al promedio de 48% alcanzado durante los últimos veinte año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os precios mundiales del algodón impusieron nuevos récords durante febrero de 2011. Las limitaciones en la oferta, la fuerte demanda y la depreciación del dólar estadounidense pudieran ser la causa del auge de los precios. La escasa oferta no comprometida en 2011 estaría tal vez ejerciendo una fuerte presión sobre los precios, haciendo que aumentara la volatilidad durante el resto de la temporada. El Indice A del Cotlook alcanzó la cifra sin precedentes de 233,5 centavos la libra el 18 de febrero de 2011, y promedió 147 centavos la libra durante los primeros siete meses de 2010/11 (77,5 centavos la libra durante 2009/10). El contrato a futuros de Nueva York con fecha de entrega para marzo de 2011 ascendió de 77 centavos la libra el 2 de agosto de 2010 a la cifra récord de 205 centavos la libra al 28 de febrero de 2011.</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BoldMT" w:hAnsi="Arial-BoldMT" w:cs="Arial-BoldMT"/>
        </w:rPr>
      </w:pPr>
      <w:r>
        <w:rPr>
          <w:rFonts w:cs="ArialMT" w:ascii="ArialMT" w:hAnsi="ArialMT"/>
        </w:rPr>
        <w:t>La Secretaría reconoce que en el entorno actual de volatilidad, el Modelo de Precios del CCIA podría ser menos relevante que en otras temporadas. La proyección actual del CCIA del Indice A del Cotlook promedio para la temporada de 2010/11 es de 156 centavos la libra. La proyección no se basa en el Modelo de Precios del CCIA, sino en el precio promedio de los siete primeros meses de la temporada y en nuestro juicio de que durante el resto de la temporada, los precios permanecerían cerca del promedio registrado a comienzos de 2011.</w:t>
      </w:r>
    </w:p>
    <w:p>
      <w:pPr>
        <w:pStyle w:val="Normal"/>
        <w:rPr>
          <w:rFonts w:ascii="Arial-BoldMT" w:hAnsi="Arial-BoldMT" w:cs="Arial-BoldMT"/>
        </w:rPr>
      </w:pPr>
      <w:r>
        <w:rPr>
          <w:rFonts w:cs="Arial-BoldMT" w:ascii="Arial-BoldMT" w:hAnsi="Arial-BoldMT"/>
        </w:rPr>
      </w:r>
    </w:p>
    <w:p>
      <w:pPr>
        <w:pStyle w:val="Normal"/>
        <w:rPr/>
      </w:pPr>
      <w:r>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bookmarkStart w:id="23" w:name="_PictureBullets"/>
      <w:bookmarkEnd w:id="23"/>
      <w:r>
        <mc:AlternateContent>
          <mc:Choice Requires="wps">
            <w:drawing>
              <wp:anchor behindDoc="0" distT="0" distB="0" distL="114935" distR="114935" simplePos="0" locked="0" layoutInCell="0" allowOverlap="1" relativeHeight="22">
                <wp:simplePos x="0" y="0"/>
                <wp:positionH relativeFrom="column">
                  <wp:posOffset>5016500</wp:posOffset>
                </wp:positionH>
                <wp:positionV relativeFrom="paragraph">
                  <wp:posOffset>4257040</wp:posOffset>
                </wp:positionV>
                <wp:extent cx="346710" cy="276225"/>
                <wp:effectExtent l="0" t="0" r="0" b="0"/>
                <wp:wrapNone/>
                <wp:docPr id="26" name="Frame7"/>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4" w:name="INDICE_Copy_1"/>
                            <w:bookmarkEnd w:id="24"/>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5" w:name="INDICE_Copy_1"/>
                            <w:bookmarkStart w:id="26" w:name="INDICE_Copy_1"/>
                            <w:bookmarkEnd w:id="26"/>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7">
                              <w:r>
                                <w:rPr>
                                  <w:rStyle w:val="InternetLink"/>
                                  <w:rFonts w:cs="Arial" w:ascii="New Century Schoolbook;Century Schoolbook" w:hAnsi="New Century Schoolbook;Century Schoolbook"/>
                                  <w:b/>
                                  <w:i/>
                                  <w:sz w:val="32"/>
                                  <w:szCs w:val="32"/>
                                </w:rPr>
                                <w:t>CUADROS Y GRÁFICOS FEBRERO 2011</w:t>
                              </w:r>
                            </w:hyperlink>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7" w:name="INDICE_Copy_1"/>
                      <w:bookmarkEnd w:id="27"/>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8" w:name="INDICE_Copy_1"/>
                      <w:bookmarkStart w:id="29" w:name="INDICE_Copy_1"/>
                      <w:bookmarkEnd w:id="29"/>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A 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8">
                        <w:r>
                          <w:rPr>
                            <w:rStyle w:val="InternetLink"/>
                            <w:rFonts w:cs="Arial" w:ascii="New Century Schoolbook;Century Schoolbook" w:hAnsi="New Century Schoolbook;Century Schoolbook"/>
                            <w:b/>
                            <w:i/>
                            <w:sz w:val="32"/>
                            <w:szCs w:val="32"/>
                          </w:rPr>
                          <w:t>CUADROS Y GRÁFICOS FEBRERO 2011</w:t>
                        </w:r>
                      </w:hyperlink>
                    </w:p>
                  </w:txbxContent>
                </v:textbox>
                <w10:wrap type="none"/>
              </v:rect>
            </w:pict>
          </mc:Fallback>
        </mc:AlternateContent>
      </w:r>
    </w:p>
    <w:sectPr>
      <w:footerReference w:type="default" r:id="rId39"/>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p>
    <w:pPr>
      <w:pStyle w:val="Footer"/>
      <w:rPr>
        <w:rStyle w:val="PageNumber"/>
        <w:rFonts w:ascii="Arial" w:hAnsi="Arial" w:cs="Arial"/>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lang w:val="es-ES"/>
      </w:rPr>
      <w:t xml:space="preserve">      </w:t>
    </w:r>
    <w:r>
      <w:rPr>
        <w:rFonts w:cs="Arial" w:ascii="Arial" w:hAnsi="Arial"/>
        <w:b/>
        <w:sz w:val="18"/>
        <w:szCs w:val="18"/>
        <w:lang w:val="es-ES"/>
      </w:rPr>
      <w:t xml:space="preserve">Ministerio de Agricultura, Ganadería y Pesca - Secretaria de Agricultura, Ganadería y Pesca  </w:t>
    </w:r>
    <w:r>
      <w:rPr>
        <w:rStyle w:val="PageNumber"/>
      </w:rPr>
      <w:t xml:space="preserve"> 5</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9</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FEBRERO%202011.xls" TargetMode="External"/><Relationship Id="rId5" Type="http://schemas.openxmlformats.org/officeDocument/2006/relationships/hyperlink" Target="../in/CUADROS%20Y%20GR&#193;FICOS%20FEBRERO%202011.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png"/><Relationship Id="rId21" Type="http://schemas.openxmlformats.org/officeDocument/2006/relationships/hyperlink" Target="mailto:smn@meteofa.mil.ar" TargetMode="External"/><Relationship Id="rId22" Type="http://schemas.openxmlformats.org/officeDocument/2006/relationships/hyperlink" Target="../in/%3Fmod=htms&amp;id=5"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5.wmf"/><Relationship Id="rId33" Type="http://schemas.openxmlformats.org/officeDocument/2006/relationships/footer" Target="footer9.xml"/><Relationship Id="rId34" Type="http://schemas.openxmlformats.org/officeDocument/2006/relationships/image" Target="media/image16.wmf"/><Relationship Id="rId35" Type="http://schemas.openxmlformats.org/officeDocument/2006/relationships/package" Target="embeddings/oleObject1.xlsx"/><Relationship Id="rId36" Type="http://schemas.openxmlformats.org/officeDocument/2006/relationships/image" Target="media/image17.wmf"/><Relationship Id="rId37" Type="http://schemas.openxmlformats.org/officeDocument/2006/relationships/hyperlink" Target="../in/CUADROS%20Y%20GR&#193;FICOS%20FEBRERO%202011.xls" TargetMode="External"/><Relationship Id="rId38" Type="http://schemas.openxmlformats.org/officeDocument/2006/relationships/hyperlink" Target="../in/CUADROS%20Y%20GR&#193;FICOS%20FEBRERO%202011.xls" TargetMode="Externa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52:00Z</dcterms:created>
  <dc:creator>Standard</dc:creator>
  <dc:description/>
  <cp:keywords/>
  <dc:language>en-US</dc:language>
  <cp:lastModifiedBy>Nombre de usuario</cp:lastModifiedBy>
  <cp:lastPrinted>2011-03-11T10:41:00Z</cp:lastPrinted>
  <dcterms:modified xsi:type="dcterms:W3CDTF">2011-03-11T13:42:00Z</dcterms:modified>
  <cp:revision>9</cp:revision>
  <dc:subject/>
  <dc:title> </dc:title>
</cp:coreProperties>
</file>